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7655112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04542149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69739929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17726228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